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"/>
        <w:gridCol w:w="911"/>
        <w:gridCol w:w="1246"/>
        <w:gridCol w:w="1845"/>
        <w:gridCol w:w="1249"/>
        <w:gridCol w:w="1903"/>
        <w:gridCol w:w="817"/>
        <w:gridCol w:w="33"/>
        <w:gridCol w:w="442"/>
        <w:gridCol w:w="1046"/>
        <w:gridCol w:w="181"/>
      </w:tblGrid>
      <w:tr>
        <w:trPr>
          <w:trHeight w:val="258" w:hRule="atLeast"/>
        </w:trPr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4415" cy="8001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UDENTSKÁ 1133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 01 ŽĎÁR NAD SÁZAVOU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    : 566 651 155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b.: 777 663 309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A:</w:t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VEL MINAŘÍK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JEKTANT:</w:t>
            </w:r>
          </w:p>
        </w:tc>
        <w:tc>
          <w:tcPr>
            <w:tcW w:w="31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G. MILAN KRUPIČKA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UTORIZACE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ARÉ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46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VEBNÍK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o Žďár nad Sázavou, Žižkova 227 / 1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1 31  Žďár nad Sázavou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ČO: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"/>
                <w:rFonts w:cs="Calibri" w:ascii="Calibri" w:hAnsi="Calibri"/>
                <w:sz w:val="18"/>
                <w:szCs w:val="18"/>
              </w:rPr>
              <w:t>0029584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6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DOUCÍ PROJEKTANT: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G. FRANTIŠEK LAŠTOVIČKA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ÍSTO STAVBY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J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INA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KCE:</w:t>
            </w:r>
          </w:p>
        </w:tc>
        <w:tc>
          <w:tcPr>
            <w:tcW w:w="6243" w:type="dxa"/>
            <w:gridSpan w:val="4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:</w:t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/202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HODNÍK NOVOMĚSTSK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untfield – PO Jamsk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UPEŇ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PS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K. ČÍS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/VB/03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ÁST     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.           DOKUMENTACE OBJEKTŮ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BJEKT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.3  -     SO 401    VEŘEJNÉ OSVĚTLEN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. Č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/Kr/06 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BSAH 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ZPRÁV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OHA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D.3 - 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  <w:szCs w:val="36"/>
        </w:rPr>
        <w:t>TECHNICKÁ   ZPRÁV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01    VEŘEJNÉ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                    :         </w:t>
      </w:r>
      <w:r>
        <w:rPr>
          <w:rFonts w:cs="Arial" w:ascii="Arial" w:hAnsi="Arial"/>
          <w:b/>
          <w:sz w:val="20"/>
          <w:szCs w:val="20"/>
        </w:rPr>
        <w:t xml:space="preserve">      CHODNÍK NOVOMĚSTSKÁ </w:t>
        <w:br/>
        <w:t xml:space="preserve">                                            Mountfield – PO Jamská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              :               Město Žďár nad Sázavou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investice    :               </w:t>
      </w:r>
      <w:r>
        <w:rPr>
          <w:rFonts w:cs="Arial" w:ascii="Arial" w:hAnsi="Arial"/>
          <w:b/>
          <w:sz w:val="20"/>
          <w:szCs w:val="20"/>
        </w:rPr>
        <w:t>Ž Ď Á R    n a d   S á z a v o 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rovni </w:t>
      </w:r>
      <w:r>
        <w:rPr>
          <w:rFonts w:cs="Arial" w:ascii="Arial" w:hAnsi="Arial"/>
          <w:b/>
          <w:sz w:val="20"/>
          <w:szCs w:val="20"/>
        </w:rPr>
        <w:t>dokumentace pro provádění stavby</w:t>
      </w:r>
      <w:r>
        <w:rPr>
          <w:rFonts w:cs="Arial" w:ascii="Arial" w:hAnsi="Arial"/>
          <w:sz w:val="20"/>
          <w:szCs w:val="20"/>
        </w:rPr>
        <w:t xml:space="preserve"> je navrženo </w:t>
      </w:r>
      <w:r>
        <w:rPr>
          <w:rFonts w:cs="Arial" w:ascii="Arial" w:hAnsi="Arial"/>
          <w:b/>
          <w:sz w:val="20"/>
          <w:szCs w:val="20"/>
        </w:rPr>
        <w:t xml:space="preserve">veřejné osvětlení (SO 401) </w:t>
      </w:r>
      <w:r>
        <w:rPr>
          <w:rFonts w:cs="Arial" w:ascii="Arial" w:hAnsi="Arial"/>
          <w:sz w:val="20"/>
          <w:szCs w:val="20"/>
        </w:rPr>
        <w:t>a trasy kabelových rozvodů VO v části ulice Novoměstská ve Žďáře nad Sázavou. Předpokládá se současné uložení trubky pro budoucí rozvod PVSEK (SATT).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Uvažuje se napojení VO ze stávajícího napájecího bodu RVO, umístěného v průmyslové oblasti Jamská. Provede se rozšíření stávajících rozvodů – prodloužení větve č. 2. Nový rozvod VO bude napojen z posledního stožáru VO (S 2.9) této větve. Samostatné rozvody MR se neuvažují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podkladů bylo použito návrhu nového chodníku mezi průmyslovou oblastí a obchodním areálem Mountfield – prováděcí dokumentace, zákresy stávajících a navržených inženýrských sítí (návrh nové dešťové kanalizace), a ústní požadavky investora (návrh konkrétních LED svítidel, výška stožárů…)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místní sběrnou komunikaci tř. B.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Případné další změny, požadavky správců sítí a přesné vytyčení stávajících inženýrských sítí mohou mít vliv na umístění osvětlovacích stožárů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1. Základní technické údaje: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Rozvodná soustava                                   :   VO -  3 PEN stř. 50 Hz, 230 V / TN-C / TN-S</w:t>
        <w:br/>
        <w:t>Ochrana před úrazem el. proudem-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 xml:space="preserve">Normální             :   Automatickým odpojením vadné části od zdroje </w:t>
        <w:br/>
        <w:t xml:space="preserve">                                                                       v síti TN-C / TN-S </w:t>
        <w:br/>
        <w:t xml:space="preserve">                                       Doplněná            :   Doplňujícím pospojováním, polohou </w:t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Stupeň dodávky el. energie                      :    3. stupně dle ČSN 34 1610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příkon nového VO            :    </w:t>
      </w:r>
      <w:r>
        <w:rPr>
          <w:rFonts w:cs="Arial" w:ascii="Arial" w:hAnsi="Arial"/>
          <w:b/>
          <w:color w:val="000000"/>
          <w:sz w:val="20"/>
          <w:szCs w:val="20"/>
        </w:rPr>
        <w:t>Pp = 1,4 k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  <w:br/>
        <w:t>Způsob napájení                                       :    ze stávající RVO rozvodnice</w:t>
        <w:br/>
        <w:t>Měření el. energie                                     :    ve stávající RVO rozvodnic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vládání                                                    :    soumrakový a časový spínač v RVO</w:t>
        <w:br/>
        <w:t xml:space="preserve">                                                                        (radiomodem v RVO) </w:t>
        <w:br/>
        <w:t>Kompenzace                                             :     neprovádí se, odběr kategorie „C“</w:t>
        <w:br/>
        <w:t>Stupeň dodávky el. energie                       :    3. stupně dle ČSN 34 1610</w:t>
        <w:br/>
        <w:t xml:space="preserve">Délka nových kabelových rozvodů VO      :    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= 534 m</w:t>
      </w:r>
    </w:p>
    <w:p>
      <w:pPr>
        <w:pStyle w:val="Normal"/>
        <w:ind w:right="-427" w:hanging="0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2. Provozní podmínky: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Elektrické rozvody jsou navrženy a musí se udržovat ve stavu, který odpovídá platným elektrotechnickým předpisům. Pracovníci určení  k obsluze  a práci  na el.  zařízení musí  mít takové tělesné a duševní  vlastnosti, jaké vyžaduje odpovědnost jimi prováděných úkolů. Osvětlovací soustava bude podrobována pravidelné revizi, údržbě a čištění podle provozních předpisů provozovatele. Hlavní vypínač VO je umístěn v RVO  -  rozvodnici. Hlavní vypínač se vypíná v případě požáru, úrazu a při práci na el. zařízení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3. Vnější vlivy: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trase rozvodu  VO se  jedná   o     v e n k o v n í   p r o s t ř e d í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rostor </w:t>
      </w:r>
      <w:r>
        <w:rPr>
          <w:rFonts w:cs="Arial" w:ascii="Arial" w:hAnsi="Arial"/>
          <w:b/>
          <w:i/>
          <w:sz w:val="20"/>
          <w:szCs w:val="20"/>
        </w:rPr>
        <w:t xml:space="preserve">nebezpečný </w:t>
      </w:r>
      <w:r>
        <w:rPr>
          <w:rFonts w:cs="Arial" w:ascii="Arial" w:hAnsi="Arial"/>
          <w:sz w:val="20"/>
          <w:szCs w:val="20"/>
        </w:rPr>
        <w:t xml:space="preserve">dle ustanovení PNE 33 2000-2) 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 vnějšími vlivy –                                                        AA2, AA4, AB2, AB4, AD3, AE2, AS3 </w:t>
        <w:br/>
        <w:t xml:space="preserve">          (podle ČSN 33 2000-7-714 ed.2 a podle ČSN 33 2000-5-51 ed2)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euvedené vnější vlivy odpovídají dle ČSN 33 2000-5-51 normálnímu prostoru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4. Ochrana před úrazem elektrickým proudem:</w:t>
      </w:r>
    </w:p>
    <w:p>
      <w:pPr>
        <w:pStyle w:val="Normal"/>
        <w:ind w:right="-42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Základní ochrana  před úrazem el.  proudem je ve  smyslu ČSN 33 2000-4-41 automatickým odpojením vadné části  od zdroje v  síti TN-C (TN-S).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Ochranný vodič PEN je uzemněn v síti EG.D a v rozvodnici RVO dle ČSN 33 2000-4-41, a dále v průběhu trasy na stožárech VO na zemnící pásek tažený v souběhu s napájecími kabely. Na zemnící pásek budou dále uzemněny jednotlivé stožáry VO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Ochrana svítidel na stožárech VO je provedena rovněž polohou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5. El. připojení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važuje se napájení z RVO, umístěné v  průmyslové oblasti Jamská II – v blízkosti centrální křižovatky. Stávající vývod směr sever - Novoměstská (větev č. 2) bude prodloužen pro osvětlení ulice Novoměstská. Napojení nového rozvodu VO se provede v koncovém stožáru VO (S 2.9)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ažuje se také podle požadavku provozovatele VO s manipulací v nové rozpojovací pojistkové skříni SR1 v blízkosti křižovatky Novoměstská – Neumannova (nebo ve stávající SR2 v průmyslové oblasti)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6. Popis prostoru 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1) ulice Novoměstská – úsek křižovatka Neumannova – křižovatka PO Jamská II: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Podle ČSN CEN/TR 13201-1 se jedná o následující komunikaci v městském prostředí (komunikace se smíšenou dopravou - místní </w:t>
      </w:r>
      <w:r>
        <w:rPr>
          <w:rFonts w:cs="Arial" w:ascii="Arial" w:hAnsi="Arial"/>
          <w:b/>
          <w:sz w:val="20"/>
          <w:szCs w:val="20"/>
        </w:rPr>
        <w:t>sběrná</w:t>
      </w:r>
      <w:r>
        <w:rPr>
          <w:rFonts w:cs="Arial" w:ascii="Arial" w:hAnsi="Arial"/>
          <w:sz w:val="20"/>
          <w:szCs w:val="20"/>
        </w:rPr>
        <w:t xml:space="preserve"> komunikace </w:t>
      </w:r>
      <w:r>
        <w:rPr>
          <w:rFonts w:cs="Arial" w:ascii="Arial" w:hAnsi="Arial"/>
          <w:b/>
          <w:sz w:val="20"/>
          <w:szCs w:val="20"/>
        </w:rPr>
        <w:t>tř. B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olená rychlost je střední, větší než 40km/hod., menší než 70km/hod.  Intenzita dopravy je střední. Doprava se předpokládá smíšená. V dopravním proudu se nachází motorová doprava, pomalá doprava a cyklisté. Nepředpokládají se chodci (samostatné chodníky). Komunikace je směrově nerozdělená. Nevyskytují se parkující vozidla. Jasnost okolí je střední – běžná situace. Nízká náročnost navigace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třídy osvětlení dle tab.1 ČSN CEN/TR 13201-1 je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6 - Vws = 6 – 2 = 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b/>
          <w:sz w:val="20"/>
          <w:szCs w:val="20"/>
        </w:rPr>
        <w:t xml:space="preserve">M4 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 dle převodní tabulky 2 v této normě a podle tab. 3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C = 6 - Vws = 6 – 2 = 5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b/>
          <w:sz w:val="20"/>
          <w:szCs w:val="20"/>
        </w:rPr>
        <w:t xml:space="preserve">C4 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tohoto zatřídění jde o následující požadavky na osvětlení:</w:t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 xml:space="preserve">místní sběrná komunikace tř. B -  třída osvětlení M4  (dle ČSN CEN/TR 13201-1)                                                     </w:t>
      </w:r>
    </w:p>
    <w:p>
      <w:pPr>
        <w:pStyle w:val="Normal"/>
        <w:ind w:right="-427" w:firstLine="567"/>
        <w:rPr/>
      </w:pPr>
      <w:r>
        <w:rPr>
          <w:rFonts w:cs="Arial" w:ascii="Arial" w:hAnsi="Arial"/>
          <w:sz w:val="20"/>
          <w:szCs w:val="20"/>
        </w:rPr>
        <w:t>- průměrný jas povrchu L větší nebo roven 0,75 (cd/m2)</w:t>
      </w:r>
    </w:p>
    <w:p>
      <w:pPr>
        <w:pStyle w:val="Normal"/>
        <w:ind w:right="-427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lková rovnoměrnost U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 xml:space="preserve"> větší nebo rovna 0,4</w:t>
      </w:r>
    </w:p>
    <w:p>
      <w:pPr>
        <w:pStyle w:val="Normal"/>
        <w:ind w:right="-427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élná rovnoměrnost UI větší nebo rovna 0,6</w:t>
      </w:r>
    </w:p>
    <w:p>
      <w:pPr>
        <w:pStyle w:val="Normal"/>
        <w:ind w:right="-427" w:firstLine="567"/>
        <w:rPr/>
      </w:pPr>
      <w:r>
        <w:rPr>
          <w:rFonts w:cs="Arial" w:ascii="Arial" w:hAnsi="Arial"/>
          <w:sz w:val="20"/>
          <w:szCs w:val="20"/>
        </w:rPr>
        <w:t>Podle převodní tabulky a jejího zatřídění jde o následující požadavky na osvětlení:</w:t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 xml:space="preserve">místní obslužná komunikace -  třída osvětlení C4  (dle ČSN CEN/TR 13201-1)                                                     </w:t>
      </w:r>
    </w:p>
    <w:p>
      <w:pPr>
        <w:pStyle w:val="Normal"/>
        <w:ind w:right="-427" w:firstLine="567"/>
        <w:rPr/>
      </w:pPr>
      <w:r>
        <w:rPr>
          <w:rFonts w:cs="Arial" w:ascii="Arial" w:hAnsi="Arial"/>
          <w:sz w:val="20"/>
          <w:szCs w:val="20"/>
        </w:rPr>
        <w:t>- průměrná osvětlenost E větší nebo rovna 10 (lx)</w:t>
      </w:r>
    </w:p>
    <w:p>
      <w:pPr>
        <w:pStyle w:val="Normal"/>
        <w:ind w:right="-427" w:firstLine="567"/>
        <w:rPr/>
      </w:pPr>
      <w:r>
        <w:rPr>
          <w:rFonts w:cs="Arial" w:ascii="Arial" w:hAnsi="Arial"/>
          <w:sz w:val="20"/>
          <w:szCs w:val="20"/>
        </w:rPr>
        <w:t>- minimální osvětlenost E</w:t>
      </w:r>
      <w:r>
        <w:rPr>
          <w:rFonts w:cs="Arial" w:ascii="Arial" w:hAnsi="Arial"/>
          <w:sz w:val="20"/>
          <w:szCs w:val="20"/>
          <w:vertAlign w:val="subscript"/>
        </w:rPr>
        <w:t>min</w:t>
      </w:r>
      <w:r>
        <w:rPr>
          <w:rFonts w:cs="Arial" w:ascii="Arial" w:hAnsi="Arial"/>
          <w:sz w:val="20"/>
          <w:szCs w:val="20"/>
        </w:rPr>
        <w:t xml:space="preserve"> větší nebo rovna 0,4 (lx)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ajové zóny 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2) Chodník :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Jedná se o chodník v souběhu s komunikací (odděleno zeleným pásem nebo obrubníkem od komunikace)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 pohybu je velmi nízká (rychlost chůze). Intenzita provozu je nízká. V dopravním proudu se nachází pouze chodci. Nevyskytují se parkující vozidla. Jasnost okolí je střední. Nízká náročnost navigace. Není nutné rozpoznání obličeje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třídy osvětlení dle tab.4 ČSN CEN/TR 13201-1 je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P = 6 - Vws = 6 – 0 = 6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b/>
          <w:sz w:val="20"/>
          <w:szCs w:val="20"/>
        </w:rPr>
        <w:t xml:space="preserve">P6 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tohoto zatřídění jde o následující požadavky na osvětlení:</w:t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 xml:space="preserve">chodníky -  třída osvětlení P6  (dle ČSN CEN/TR 13201-1)                                                     </w:t>
      </w:r>
    </w:p>
    <w:p>
      <w:pPr>
        <w:pStyle w:val="Normal"/>
        <w:ind w:right="-427" w:firstLine="567"/>
        <w:rPr/>
      </w:pPr>
      <w:r>
        <w:rPr>
          <w:rFonts w:cs="Arial" w:ascii="Arial" w:hAnsi="Arial"/>
          <w:sz w:val="20"/>
          <w:szCs w:val="20"/>
        </w:rPr>
        <w:t>- průměrná osvětlenost E větší nebo rovna 2 (lx)</w:t>
      </w:r>
    </w:p>
    <w:p>
      <w:pPr>
        <w:pStyle w:val="Normal"/>
        <w:ind w:right="-427" w:firstLine="567"/>
        <w:rPr/>
      </w:pPr>
      <w:r>
        <w:rPr>
          <w:rFonts w:cs="Arial" w:ascii="Arial" w:hAnsi="Arial"/>
          <w:sz w:val="20"/>
          <w:szCs w:val="20"/>
        </w:rPr>
        <w:t>- minimální osvětlenost E</w:t>
      </w:r>
      <w:r>
        <w:rPr>
          <w:rFonts w:cs="Arial" w:ascii="Arial" w:hAnsi="Arial"/>
          <w:sz w:val="20"/>
          <w:szCs w:val="20"/>
          <w:vertAlign w:val="subscript"/>
        </w:rPr>
        <w:t>min</w:t>
      </w:r>
      <w:r>
        <w:rPr>
          <w:rFonts w:cs="Arial" w:ascii="Arial" w:hAnsi="Arial"/>
          <w:sz w:val="20"/>
          <w:szCs w:val="20"/>
        </w:rPr>
        <w:t xml:space="preserve"> větší nebo rovna 0,4 (lx)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7. Stávající osvětlení přechodu (místa pro přecházení) 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ostoru sjezdu k obchodnímu areálu (Mountfield) je provedeno osvětlení místa pro přecházení, které bude nahrazeno přechodem (viz situační schéma). Osvětlení tohoto přechodu je provedeno LED svítidly Thorn (R2L2 M 72/35 IVS 757 CL2) – 129W, 14955lm, 5700K. Tato skutečnost nebyla ověřena v terénu, jde o informaci od investora obchodního centra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tlení přechodu zůstane ponecháno (požadavek investora). Vzhledem k novému osvětlení komunikace je nutno ověřit udržovanou průměrnou svislou osvětlenost podle tabulky 2 v dokumentu Ministerstva dopravy (2015) - Technické kvalitativní podmínky staveb pozemních komunikací – Kapitola 15 – Osvětlení pozemních komunikací. Vzhledem k poloze svítidel nad přechodem nemusí být hodnoty pro svislou osvětlenost dodrženy! Případná opatření k nápravě (změnu polohy svítidel nad přechodem) tato projektová dokumentace neřeší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stožáry osvětlení přechodu budou nově napojeny ze stejného obvodu, jako osvětlení ulice Novoměstská (napojení stožáru S 2.16 – viz situační schéma). Ponechat přechod pod komunikací (stáv. AYKY-J 4x16 v tr. pr. 80mm) pro napojení stožáru S 2.17. Současné napojení stožáru S 2.17 z rozvodů VO na sídlišti Vodojem zrušit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8. Provedení veřejného osvětlení :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Na komunikaci (místní sběrná komunikace) se uvažuje s jednostrannou osvětlovací soustavou, osazenou na ocelových stožárech s obloukovými výložníky (úhel vyložení 15 stupňů) nebo bez výložníků. Budou použita LED svítidla dle výběru investora a dle výpočtu – </w:t>
      </w:r>
    </w:p>
    <w:p>
      <w:pPr>
        <w:pStyle w:val="Normal"/>
        <w:ind w:right="-427" w:firstLine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a) LED svítidlo stožárové - 72</w:t>
      </w:r>
      <w:r>
        <w:rPr>
          <w:rFonts w:cs="Calibri" w:ascii="Calibri" w:hAnsi="Calibri"/>
          <w:sz w:val="22"/>
          <w:szCs w:val="22"/>
          <w:lang w:eastAsia="en-US"/>
        </w:rPr>
        <w:t>W, 3000K, RA70, 10246lm, 142lm/W, IP66, IK08, montáž na výložník prům. 60 mm, funkce AstroDIM.</w:t>
      </w:r>
    </w:p>
    <w:p>
      <w:pPr>
        <w:pStyle w:val="Normal"/>
        <w:ind w:right="-427" w:firstLine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b) LED svítidlo stožárové s širokou optikou - 72</w:t>
      </w:r>
      <w:r>
        <w:rPr>
          <w:rFonts w:cs="Calibri" w:ascii="Calibri" w:hAnsi="Calibri"/>
          <w:sz w:val="22"/>
          <w:szCs w:val="22"/>
          <w:lang w:eastAsia="en-US"/>
        </w:rPr>
        <w:t>W, 3000K, RA70, 10052lm, 140lm/W, IP66, IK08, montáž na dřík (stožárovou redukci) prům. 60 mm, funkce AstroDIM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Svítidla budou osazena na 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72</w:t>
      </w:r>
      <w:r>
        <w:rPr>
          <w:rFonts w:cs="Arial" w:ascii="Arial" w:hAnsi="Arial"/>
          <w:sz w:val="20"/>
          <w:szCs w:val="20"/>
        </w:rPr>
        <w:t xml:space="preserve"> - ocelové stožáry 2 x odsazené s délkou nadzemní části 8,0m, s obloukovým výložníkem 1 – 2500 délky l = 2,25m, převýšení 1,80m. Svítidlo bude umístěno ve výši cca 9,9m, obvykle 0,20m – 0,70m za krajnicí vozovky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/72</w:t>
      </w:r>
      <w:r>
        <w:rPr>
          <w:rFonts w:cs="Arial" w:ascii="Arial" w:hAnsi="Arial"/>
          <w:sz w:val="20"/>
          <w:szCs w:val="20"/>
        </w:rPr>
        <w:t xml:space="preserve"> - ocelové stožáry 2 x odsazené s délkou nadzemní části 8,0m, se stožárovou redukcí 89 / 60. Svítidlo bude umístěno ve výši cca 8m, obvykle 0,50m – 0,70m za obrubníkem vozovky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ístění stožárů, jejich vzájemná vzdálenost, orientace k silnici apod. jsou patrny ze situačního schématu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Rozmístění osvětlovacích stožárů je možno považovat za definitivní, ovšem s výhradou, že ještě může dojít k drobným změnám polohy, způsobenými např. požadavky správců sítí apod. V takovém případě je nutno zpracovat změnu projektu.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Je navržena trasa kabelových rozvodů VO. Napájení a ovládání VO se uvažuje z RVO v průmyslové oblasti Jamská II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šechny stožáry veřejného osvětlení budou uzemněny na zemnící pásek FeZn 30x4mm, tažený společně s kabelem. Sloupy budou osazeny do stožárových pouzder. Požaduje se </w:t>
      </w:r>
      <w:r>
        <w:rPr>
          <w:rFonts w:cs="Arial" w:ascii="Arial" w:hAnsi="Arial"/>
          <w:b/>
          <w:i/>
          <w:sz w:val="20"/>
          <w:szCs w:val="20"/>
        </w:rPr>
        <w:t>žárové zinkování použitých stožárů a termoplastická manžeta do výše krytu pojistek</w:t>
      </w:r>
      <w:r>
        <w:rPr>
          <w:rFonts w:cs="Arial" w:ascii="Arial" w:hAnsi="Arial"/>
          <w:sz w:val="20"/>
          <w:szCs w:val="20"/>
        </w:rPr>
        <w:t>!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9. Trubkování rozvodů PVSEK (SATT) :</w:t>
      </w:r>
    </w:p>
    <w:p>
      <w:pPr>
        <w:pStyle w:val="Normal"/>
        <w:ind w:right="-427" w:hanging="0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Společně s výstavbou veřejného osvětlení ulice Novoměstská bude provedena příprava trasy budoucích rozvodů PVSEK – místní datová síť f. SATT. Do společného výkopu bude v celé délce uložena ochranná trubka HDPE 40 (jiná stavba - investice f. SATT). V rámci realizace VO budou výkopy pro ukládání vedení provedeny v dostatečné šířce dle tohoto projektu a budou připraveny také chráničky pod komunikacemi i pro trubku PVSEK (včetně samostatného protlaku)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vestorem rozvodů PVSEK (trubka HDPE 40 včetně jejího uložení, koncovek, ochranné folie…) je firma SATT, a.s. Je nutno zajistit koordinaci prací v průběhu výstavby!  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-427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9. Provedení kabelových rozvodů :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Nové rozvody VO budou provedeny kabely AYKY-J 4x16 v zemi. Kabelové rozvody VO budou v celé trase uloženy do </w:t>
      </w:r>
      <w:r>
        <w:rPr>
          <w:rFonts w:cs="Arial" w:ascii="Arial" w:hAnsi="Arial"/>
          <w:b/>
          <w:i/>
          <w:sz w:val="20"/>
          <w:szCs w:val="20"/>
        </w:rPr>
        <w:t>korugovaných trubek</w:t>
      </w:r>
      <w:r>
        <w:rPr>
          <w:rFonts w:cs="Arial" w:ascii="Arial" w:hAnsi="Arial"/>
          <w:sz w:val="20"/>
          <w:szCs w:val="20"/>
        </w:rPr>
        <w:t xml:space="preserve"> 63/52mm. Trasy nových kabelových rozvodů viz situační schéma. Uložení kabelů viz samostatný výkres. Společně s kabelem VO bude uložena trubka HDPE 40 (PVSEK – SATT, a.s.)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Veřejné osvětlení bude napájeno a ovládáno z RVO v prostoru centrální křižovatky PO Jamská II (viz situační schéma)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ládání VO se předpokládá stávající. 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 místě styku se stávající soustavou VO v prostoru křižovatky ulic Novoměstská a Neumannova bude podle požadavku správce VO  osazena rozpojovací pojistkové skříně (SR1) pro manipulaci.    </w:t>
      </w:r>
    </w:p>
    <w:p>
      <w:pPr>
        <w:pStyle w:val="Normal"/>
        <w:ind w:right="-42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ouběhu s kabely VO se neuvažuje ukládání dalších kabelů (nepožaduje se místní rozhlas), ale trasa je v celé délce totožná s trasou trubkování rozvodů PVSEK (SATT …). </w:t>
      </w:r>
    </w:p>
    <w:p>
      <w:pPr>
        <w:pStyle w:val="Normal"/>
        <w:widowControl w:val="false"/>
        <w:autoSpaceDE w:val="false"/>
        <w:spacing w:lineRule="atLeast" w:line="240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Stávající inženýrské sítě jsou zakresleny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uze orientačně</w:t>
      </w:r>
      <w:r>
        <w:rPr>
          <w:rFonts w:cs="Arial" w:ascii="Arial" w:hAnsi="Arial"/>
          <w:sz w:val="20"/>
          <w:szCs w:val="20"/>
        </w:rPr>
        <w:t xml:space="preserve">, tyto zákresy neslouží jako vytyčovací výkres. Před zahájením výkopových prací musí investor zajistit jejich vytyčení a označení na místě jednotlivými správci sítí !!!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 kabelů do 40 mm musí být poloměr ohybu 12  x průměr kabelu. Uložení kabelů musí odpovídat ČSN  33 2000-5-54. Pod zpevněnou plochou (pod komunikací) bude kabel uložen v PE trubce  pr. 110/102mm v hloubce 1,0m, Ve volném terénu budou kabely v pískovém loži (nebo v loži z prosáté zeminy) 0,7m pod terénem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Přechod stávající komunikace – sjezd k obchodnímu areálu Mountfield bude proveden protlakem. Začátek protlaku se uvažuje ve startovací jámě 2,0m x 2,5m (hl. min 1,5m) a konec protlaku v cílové jámě 2,0m x 1,5m (hl. min 1,5m). Jámy budou zapaženy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ažuje se 2 x ochranná trubka PE d80, pro kabel VO a rezerva pro uložení kabelů PVSEK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 uložený v zemi bude zakryt rudou výstražnou folií dle ČSN 73 6006.  Budou ponechány dostatečné smyčky pro připojení. V případě souběhu a křížení kabelu s jinými inženýrskými sítěmi musí být dodrženo znění ČSN 73  6005 a požadavky jednotlivých správců sítí!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žaduje se uložení kabelů VO v místě křížení středotlakého plynovodu do betonové chráničky 1m na obě strany. VAS, a.s. požaduje řešit křížení hlavních tras vodovodu a kanalizace a všech přípojek rovněž v chráničkách (PE) 1m a každou stranu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 kritických místech ( křížení se sdělovacími kabely) se musí provádět výkopové prác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učně</w:t>
      </w:r>
      <w:r>
        <w:rPr>
          <w:rFonts w:cs="Arial" w:ascii="Arial" w:hAnsi="Arial"/>
          <w:sz w:val="20"/>
          <w:szCs w:val="20"/>
        </w:rPr>
        <w:t xml:space="preserve"> ! 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10. SR – pojistková rozpojovací skříň 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musí odpovídat ČSN 35 7030 a ČSN 35 7107. Přístroje budou osazeny na lištách a jejich označení bude souhlasné s popisem na výkrese. Nad jednotlivými přístroji budou štítky s označením ovládaného nebo jištěného obvodu. Vývody z přístrojů budou zakončeny na svorkovnici dle označení na výkrese. Svorkovnice musí být označeny trvanlivě v souladu s ČSN 34 5345. Označení vodičů musí být provedeno dle ČSN 33 0165. Na dveřích bude štítek č.0101. Výrobce musí dodat osvědčení o jakosti a kompletnosti výrobku, rozměrový výkres, schéma vnitřních spojů a jiné náležitosti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 1 - rozpojovací pojistková skříň: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Skříň rozměru 374 x 570 x 242 mm, v krytí IP 43/20 pro propojení rozvodů, pojistky 10-16A, plastový pilíř SS1 / …, kompaktní celoplastové provedení z termosetu, se závěrem na trnový klíč, s přímým připojením. Osazeno přívodními pojistkami a třemi 3f pojistkovými odpínači (pro připojení 3 x AYKY-J 4x16)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R 1 viz samostatný výkres).</w:t>
      </w:r>
    </w:p>
    <w:p>
      <w:pPr>
        <w:pStyle w:val="Normal"/>
        <w:ind w:right="-427" w:hanging="0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11. Provedení místního rozhlasu 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Ve Žďáře n/S. je místní rozhlas provozován bezdrátově. Neuvažuje se tedy pokládání samostatného kabelu MR v souběhu s navrženým rozvodem VO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vybraných stožárech VO mohou být umístěny přijímače a reproduktory MR. 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 není věcí tohoto projektu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12. Předpisy 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078" w:leader="none"/>
        </w:tabs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 dokumentace je  zpracována dle  českých norem (ČSN) a dle dalších elektrotechnických předpisů, podle  kterých musí být elektrické rozvody realizovány a udržovány.</w:t>
      </w:r>
    </w:p>
    <w:p>
      <w:pPr>
        <w:pStyle w:val="Normal"/>
        <w:tabs>
          <w:tab w:val="clear" w:pos="708"/>
          <w:tab w:val="left" w:pos="8078" w:leader="none"/>
        </w:tabs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78" w:leader="none"/>
        </w:tabs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0165                – Značení vodičů barvami nebo číslicemi. Prováděcí ustanovení</w:t>
      </w:r>
    </w:p>
    <w:p>
      <w:pPr>
        <w:pStyle w:val="Normal"/>
        <w:tabs>
          <w:tab w:val="clear" w:pos="708"/>
          <w:tab w:val="left" w:pos="8078" w:leader="none"/>
        </w:tabs>
        <w:ind w:right="-427" w:hanging="0"/>
        <w:rPr/>
      </w:pPr>
      <w:r>
        <w:rPr>
          <w:rFonts w:cs="Arial" w:ascii="Arial" w:hAnsi="Arial"/>
          <w:sz w:val="20"/>
          <w:szCs w:val="20"/>
        </w:rPr>
        <w:t xml:space="preserve">ČSN 33 2000-1 ed.2      - Elektrické instalace nízkého napětí – Část 1: Základní hlediska, </w:t>
        <w:br/>
        <w:t xml:space="preserve">                                         stanovení základních charakteristik, definice</w:t>
        <w:br/>
        <w:t>ČSN 33 2000-4-41 ed.2 - Elektrické instalace nízkého napětí – Část 4-41: Ochranná</w:t>
        <w:br/>
        <w:t xml:space="preserve">                                         opatření pro zajištění bezpečnosti – Ochrana před úrazem el.proudem</w:t>
        <w:br/>
        <w:t>ČSN 33 2000-4-43 ed.2 -  Elektrické instalace nízkého napětí – Část 4-43: Bezpečnost -</w:t>
        <w:br/>
        <w:t xml:space="preserve">                                          Ochrana před nadproudy</w:t>
        <w:br/>
        <w:t xml:space="preserve">ČSN 33 2000-4-473        - Elektrotechnické předpisy. Elektrická zařízení. Část 4: Bezpečnost. </w:t>
        <w:br/>
        <w:t xml:space="preserve">                                          Kapitola 47: Použití ochranných opatření pro zajištění bezpečnosti.</w:t>
        <w:br/>
        <w:t xml:space="preserve">                                          Oddíl 473: Opatření k ochraně proti nadproudům</w:t>
        <w:br/>
        <w:t>ČSN 33 2000-5-51 ed.3 – Elektrické instalace budov – Část 4-51: Výběr a stavba el. zařízení -</w:t>
        <w:br/>
        <w:t xml:space="preserve">                                           Všeobecné předpisy.</w:t>
        <w:br/>
        <w:t xml:space="preserve">ČSN 33 2000-5-52 ed.2  - Elektrotechnické předpisy – Elektrická zařízení – </w:t>
        <w:br/>
        <w:t xml:space="preserve">                                          Část 5: Výběr a stavba elektrických zařízení</w:t>
        <w:br/>
        <w:t xml:space="preserve">                                           Kapitola 52: Výběr soustav a stavba vedení</w:t>
        <w:br/>
        <w:t xml:space="preserve">ČSN 33 2000-5-523 ed.2- Elektrické instalace budov – </w:t>
        <w:br/>
        <w:t xml:space="preserve">                                          Část 5: Výběr a stavba elektrických zařízení</w:t>
        <w:br/>
        <w:t xml:space="preserve">                                           Oddíl 523: Dovolené proudy v el. rozvodech</w:t>
        <w:br/>
        <w:t xml:space="preserve">ČSN 33 2000-5-54 ed.2   - Elektrické instalace nízkého napětí – </w:t>
        <w:br/>
        <w:t xml:space="preserve">                                           Část 5-54: Výběr a stavba el. zařízení - </w:t>
        <w:br/>
        <w:t xml:space="preserve">                                           Uzemnění, ochranné vodiče a vodiče ochranného pospojování</w:t>
      </w:r>
    </w:p>
    <w:p>
      <w:pPr>
        <w:pStyle w:val="Normal"/>
        <w:tabs>
          <w:tab w:val="clear" w:pos="708"/>
          <w:tab w:val="left" w:pos="8078" w:leader="none"/>
        </w:tabs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CEN/TR 13201-1    - Osvětlení pozemních komunikací – část 1</w:t>
        <w:br/>
        <w:t>(36 0455)                           Návod pro výběr tříd osvětlení</w:t>
        <w:br/>
        <w:t>ČSN EN 13201-2            - Osvětlení pozemních komunikací – část 2 : Požadavky</w:t>
        <w:br/>
        <w:t xml:space="preserve">(36 0455)                         </w:t>
      </w:r>
    </w:p>
    <w:p>
      <w:pPr>
        <w:pStyle w:val="Normal"/>
        <w:tabs>
          <w:tab w:val="clear" w:pos="708"/>
          <w:tab w:val="left" w:pos="8078" w:leader="none"/>
        </w:tabs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6005                   - Prostorová úprava vedení technického vybavení</w:t>
      </w:r>
    </w:p>
    <w:p>
      <w:pPr>
        <w:pStyle w:val="Normal"/>
        <w:tabs>
          <w:tab w:val="clear" w:pos="708"/>
          <w:tab w:val="left" w:pos="8078" w:leader="none"/>
        </w:tabs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6006                   - Označování podzemních vedení výstražnými foliemi</w:t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  <w:szCs w:val="20"/>
        </w:rPr>
        <w:t>TKP 15 - dodatek č. 1</w:t>
        <w:tab/>
        <w:t xml:space="preserve">   - Technické kvalitativní podmínky staveb pozemních komunikací </w:t>
        <w:br/>
        <w:t xml:space="preserve">     – kapitola 15 – osvětlení pozemních komunikací -  dodatek č.1</w:t>
        <w:br/>
        <w:t xml:space="preserve">     (Ministerstvo dopravy – odbor pozemních komunikací  06/2013)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  <w:u w:val="single"/>
        </w:rPr>
        <w:t>13. Závěrečná ustanovení: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Před předáním el. zařízení do provozu musí být dodavatelem montážních prací předána výchozí revizní  zpráva dle ČSN 33 2000-6. Dále je  nutné, aby  dodavatel montážních  prací řádně  poučil uživatele o provozu a funkci el. zařízení.  Doporučujeme uživateli, aby v určených lhůtách požádal odborný závod o přezkoušení funkce a ochrany el. zařízení. Elektromontážní práce nesmí být prováděny svépomocí.</w:t>
      </w:r>
    </w:p>
    <w:p>
      <w:pPr>
        <w:pStyle w:val="Normal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elektromontážní práce je nutno provést dle platných elektrotechnických předpisů. </w:t>
      </w:r>
    </w:p>
    <w:p>
      <w:pPr>
        <w:pStyle w:val="Normal"/>
        <w:ind w:right="-427" w:firstLine="567"/>
        <w:jc w:val="both"/>
        <w:rPr/>
      </w:pPr>
      <w:r>
        <w:rPr>
          <w:rFonts w:cs="Arial" w:ascii="Arial" w:hAnsi="Arial"/>
          <w:sz w:val="20"/>
          <w:szCs w:val="20"/>
        </w:rPr>
        <w:t>Ke kontrole prací a odsouhlasení rozvodů před zahrnutím je nutno přizvat správce VO a investora.</w:t>
      </w:r>
    </w:p>
    <w:p>
      <w:pPr>
        <w:pStyle w:val="Normal"/>
        <w:widowControl w:val="false"/>
        <w:autoSpaceDE w:val="false"/>
        <w:spacing w:lineRule="atLeast" w:line="240" w:before="120" w:after="0"/>
        <w:ind w:right="-42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is prací byl rozpočtován dle ceníků VC7 / 21-M, 46-M, SPCM a podle ceníků výrobců. Případné změny proti projektu musí být zakresleny ve výkresové dokumentaci. Před započetím jakýchkoliv výkopových prací je nutno vytyčit stávající inženýrské sítě.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Vypracoval :                                       Ing. KRUPIČKA                                        prosinec 2021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UNI PROJEKT Žďár n.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č. 1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Údaje o parcelách dotčených výstavbou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6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Všechny uvedené parcely se nachází v katastrálním území 795232 Město Žďár.</w:t>
      </w:r>
    </w:p>
    <w:p>
      <w:pPr>
        <w:pStyle w:val="Normal"/>
        <w:widowControl w:val="false"/>
        <w:autoSpaceDE w:val="false"/>
        <w:spacing w:lineRule="atLeast" w:line="2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parcel a vlastníků dotčených výstavbou:</w:t>
      </w:r>
    </w:p>
    <w:p>
      <w:pPr>
        <w:pStyle w:val="Normal"/>
        <w:widowControl w:val="false"/>
        <w:autoSpaceDE w:val="false"/>
        <w:spacing w:lineRule="atLeast" w:line="2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ind w:firstLine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>SO 401</w:t>
      </w:r>
      <w:r>
        <w:rPr>
          <w:rFonts w:cs="Arial" w:ascii="Arial" w:hAnsi="Arial"/>
          <w:sz w:val="20"/>
          <w:szCs w:val="20"/>
        </w:rPr>
        <w:t xml:space="preserve"> – Veřejné osvětlení </w:t>
      </w:r>
    </w:p>
    <w:p>
      <w:pPr>
        <w:pStyle w:val="Normal"/>
        <w:widowControl w:val="false"/>
        <w:autoSpaceDE w:val="false"/>
        <w:spacing w:lineRule="atLeast" w:line="260"/>
        <w:ind w:firstLine="28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76/1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Město Žďár nad Sázavou, Žižkova 227/1, Žďár nad Sázavou 1,</w:t>
        <w:br/>
        <w:t xml:space="preserve">    59101 Žďár nad Sázavo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76/3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Město Žďár nad Sázavou, Žižkova 227/1, Žďár nad Sázavou 1,</w:t>
        <w:br/>
        <w:t xml:space="preserve">    59101 Žďár nad Sázavo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82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AGR GASTRO, s.r.o., Novoměstská 2241/15, Žďár nad Sázavou 1, </w:t>
        <w:br/>
        <w:t xml:space="preserve">    59101 Žďár nad Sázavo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87/1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DEKINVEST, investiční fond s proměnným základním kapitálem, a.s., </w:t>
        <w:br/>
        <w:t xml:space="preserve">    Tiskařská 257/10, Malešice, 10800 Praha 1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88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DEKINVEST, investiční fond s proměnným základním kapitálem, a.s., </w:t>
        <w:br/>
        <w:t xml:space="preserve">    Tiskařská 257/10, Malešice, 10800 Praha 1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010/11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THEIAREAL s.r.o., Brněnská 126/38, Žďár nad Sázavou 1, </w:t>
        <w:br/>
        <w:t xml:space="preserve">     59101 Žďár nad Sázavo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011/8 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THEIAREAL s.r.o., Brněnská 126/38, Žďár nad Sázavou 1, </w:t>
        <w:br/>
        <w:t xml:space="preserve">     59101 Žďár nad Sázavo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266/1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Město Žďár nad Sázavou, Žižkova 227/1, Žďár nad Sázavou 1,</w:t>
        <w:br/>
        <w:t xml:space="preserve">    59101 Žďár nad Sázavo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6635" w:leader="none"/>
          <w:tab w:val="left" w:pos="8364" w:leader="none"/>
        </w:tabs>
        <w:autoSpaceDE w:val="false"/>
        <w:spacing w:lineRule="atLeast" w:line="260"/>
        <w:ind w:left="1276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285</w:t>
        <w:tab/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 Město Žďár nad Sázavou, Žižkova 227/1, Žďár nad Sázavou 1,</w:t>
        <w:br/>
        <w:t xml:space="preserve">    59101 Žďár nad Sázavo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uřadnice JTSK stožárů V.O.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1843"/>
        <w:gridCol w:w="2141"/>
      </w:tblGrid>
      <w:tr>
        <w:trPr>
          <w:trHeight w:val="300" w:hRule="atLeast"/>
        </w:trPr>
        <w:tc>
          <w:tcPr>
            <w:tcW w:w="6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NAM SOUŘADNIC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žár V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598,66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70,25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34,5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61,2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68,5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53,12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02,0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2,8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35,8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30,33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69,5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15,05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2.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04,1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01,8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34,0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86,86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66,3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73,4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99,4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61,93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33,9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51,6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65,4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41,95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96,0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32,45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 2.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1 024,5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23,3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lomový bod 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582,6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77,1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584,8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73,27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35,8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63,2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39,1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62,4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61,9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60,32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65,5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54,35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73,6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51,3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84,8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8,54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90,0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6,9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03,4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4,3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07,1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3,16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12,6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2,43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31,8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38,68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31,42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36,8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31,7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34,67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33,90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31,68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44,5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26,37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94,9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03,24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97,0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04,8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04,7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03,26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18,95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96,92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23,1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91,35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16,6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56,82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20,2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60,54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30,1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58,43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37,4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50,64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6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42,5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52,4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49,6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50,3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50,2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46,64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ránička V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48,65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63,7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660,9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60,58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19,2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43,3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731,00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38,98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05,5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5 002,8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14,9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98,6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88,3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65,80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896,4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62,98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80,7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37,1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 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0 993,9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33,09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líř SR 1 (střed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1 027,0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 114 922,81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2410" w:right="1418" w:gutter="0" w:header="0" w:top="147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"/>
        <w:gridCol w:w="911"/>
        <w:gridCol w:w="1246"/>
        <w:gridCol w:w="1845"/>
        <w:gridCol w:w="1249"/>
        <w:gridCol w:w="1903"/>
        <w:gridCol w:w="817"/>
        <w:gridCol w:w="33"/>
        <w:gridCol w:w="442"/>
        <w:gridCol w:w="1046"/>
        <w:gridCol w:w="181"/>
      </w:tblGrid>
      <w:tr>
        <w:trPr>
          <w:trHeight w:val="258" w:hRule="atLeast"/>
        </w:trPr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4415" cy="800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UDENTSKÁ 1133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 01 ŽĎÁR NAD SÁZAVOU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    : 566 651 155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b.: 777 663 309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A:</w:t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VEL MINAŘÍK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JEKTANT:</w:t>
            </w:r>
          </w:p>
        </w:tc>
        <w:tc>
          <w:tcPr>
            <w:tcW w:w="31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G. MILAN KRUPIČKA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UTORIZACE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ARÉ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46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VEBNÍK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o Žďár nad Sázavou, Žižkova 227 / 1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1 31  Žďár nad Sázavou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ČO: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"/>
                <w:rFonts w:cs="Calibri" w:ascii="Calibri" w:hAnsi="Calibri"/>
                <w:sz w:val="18"/>
                <w:szCs w:val="18"/>
              </w:rPr>
              <w:t>0029584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6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DOUCÍ PROJEKTANT: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G. FRANTIŠEK LAŠTOVIČKA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ÍSTO STAVBY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J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INA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KCE:</w:t>
            </w:r>
          </w:p>
        </w:tc>
        <w:tc>
          <w:tcPr>
            <w:tcW w:w="6243" w:type="dxa"/>
            <w:gridSpan w:val="4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:</w:t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/202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HODNÍK NOVOMĚSTSK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untfield – PO Jamsk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UPEŇ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PS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K. ČÍS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/VB/03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. Č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/Kr/06 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ÁST     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.           DOKUMENTACE OBJEKTŮ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VIZE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BJEKT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 401    VEŘEJNÉ OSVĚTLEN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OHA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.3 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"/>
        <w:gridCol w:w="911"/>
        <w:gridCol w:w="1246"/>
        <w:gridCol w:w="1845"/>
        <w:gridCol w:w="1249"/>
        <w:gridCol w:w="1903"/>
        <w:gridCol w:w="817"/>
        <w:gridCol w:w="33"/>
        <w:gridCol w:w="442"/>
        <w:gridCol w:w="1046"/>
        <w:gridCol w:w="181"/>
      </w:tblGrid>
      <w:tr>
        <w:trPr>
          <w:trHeight w:val="258" w:hRule="atLeast"/>
        </w:trPr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4415" cy="800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UDENTSKÁ 1133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 01 ŽĎÁR NAD SÁZAVOU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    : 566 651 155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b.: 777 663 309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A:</w:t>
            </w:r>
          </w:p>
        </w:tc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VEL MINAŘÍK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JEKTANT:</w:t>
            </w:r>
          </w:p>
        </w:tc>
        <w:tc>
          <w:tcPr>
            <w:tcW w:w="31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G. MILAN KRUPIČKA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UTORIZACE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ARÉ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46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VEBNÍK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o Žďár nad Sázavou, Žižkova 227 / 1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1 31  Žďár nad Sázavou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ČO: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"/>
                <w:rFonts w:cs="Calibri" w:ascii="Calibri" w:hAnsi="Calibri"/>
                <w:sz w:val="18"/>
                <w:szCs w:val="18"/>
              </w:rPr>
              <w:t>0029584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6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DOUCÍ PROJEKTANT: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G. FRANTIŠEK LAŠTOVIČKA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ÍSTO STAVBY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exac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J: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INA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KCE:</w:t>
            </w:r>
          </w:p>
        </w:tc>
        <w:tc>
          <w:tcPr>
            <w:tcW w:w="6243" w:type="dxa"/>
            <w:gridSpan w:val="4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:</w:t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/2021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HODNÍK NOVOMĚSTSK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untfield – PO Jamsk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UPEŇ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PS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K. ČÍS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/VB/03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54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. Č:</w:t>
            </w:r>
          </w:p>
        </w:tc>
        <w:tc>
          <w:tcPr>
            <w:tcW w:w="148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/Kr/06 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ÁST     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.           DOKUMENTACE OBJEKTŮ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VIZE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BJEKT: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 401    VEŘEJNÉ OSVĚTLEN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OHA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.3 </w:t>
            </w:r>
          </w:p>
        </w:tc>
        <w:tc>
          <w:tcPr>
            <w:tcW w:w="1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814" w:right="1418" w:gutter="0" w:header="0" w:top="147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 E Z N A M      P Ř Í L O H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42" w:hanging="709"/>
        <w:jc w:val="center"/>
        <w:outlineLvl w:val="0"/>
        <w:rPr/>
      </w:pPr>
      <w:r>
        <w:rPr>
          <w:rFonts w:cs="Arial" w:ascii="Arial" w:hAnsi="Arial"/>
          <w:b/>
        </w:rPr>
        <w:t>SO 401      VEŘEJNÉ OSVĚTLENÍ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- 1     -  Technická zpráv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- 2     -  Zákres do katastrální mapy</w:t>
        <w:br/>
        <w:t xml:space="preserve">                                      D.3 – 3A  -  Situační schéma VO – část 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– 3B  -  Situační schéma VO – část B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D.3 - 4  </w:t>
        <w:tab/>
        <w:t xml:space="preserve">   -  Přehledové schéma VO</w:t>
      </w:r>
    </w:p>
    <w:p>
      <w:pPr>
        <w:pStyle w:val="Normal"/>
        <w:ind w:left="141" w:firstLine="1275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.3 - 5  </w:t>
        <w:tab/>
        <w:t xml:space="preserve">   -  Uložení kabelů</w:t>
      </w:r>
    </w:p>
    <w:p>
      <w:pPr>
        <w:pStyle w:val="Normal"/>
        <w:ind w:left="141" w:firstLine="12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.3 - 6  </w:t>
        <w:tab/>
        <w:t xml:space="preserve">   -  Osvětlovací stožáry, základy</w:t>
        <w:br/>
        <w:t xml:space="preserve">                           D.3 - 7  </w:t>
        <w:tab/>
        <w:t xml:space="preserve">   -  SR 1 – rozpojovací a pojistková skříň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 E Z N A M      P Ř Í L O H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42" w:hanging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401      VEŘEJNÉ OSVĚTLENÍ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- 1     -  Technická zpráv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- 2     -  Zákres do katastrální mapy</w:t>
        <w:br/>
        <w:t xml:space="preserve">                                      D.3 – 3A  -  Situační schéma VO – část 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– 3B  -  Situační schéma VO – část B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D.3 - 4  </w:t>
        <w:tab/>
        <w:t xml:space="preserve">   -  Přehledové schéma VO</w:t>
      </w:r>
    </w:p>
    <w:p>
      <w:pPr>
        <w:pStyle w:val="Normal"/>
        <w:ind w:left="141" w:firstLine="1275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.3 - 5  </w:t>
        <w:tab/>
        <w:t xml:space="preserve">   -  Uložení kabelů</w:t>
      </w:r>
    </w:p>
    <w:p>
      <w:pPr>
        <w:pStyle w:val="Normal"/>
        <w:ind w:left="141" w:firstLine="12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.3 - 6  </w:t>
        <w:tab/>
        <w:t xml:space="preserve">   -  Osvětlovací stožáry, základy</w:t>
        <w:br/>
        <w:t xml:space="preserve">                           D.3 - 7  </w:t>
        <w:tab/>
        <w:t xml:space="preserve">   -  SR 1 – rozpojovací a pojistková skříň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 E Z N A M      P Ř Í L O H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42" w:hanging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401      VEŘEJNÉ OSVĚTLENÍ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- 1     -  Technická zpráv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- 2     -  Zákres do katastrální mapy</w:t>
        <w:br/>
        <w:t xml:space="preserve">                                      D.3 – 3A  -  Situační schéma VO – část 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.3 – 3B  -  Situační schéma VO – část B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D.3 - 4  </w:t>
        <w:tab/>
        <w:t xml:space="preserve">   -  Přehledové schéma VO</w:t>
      </w:r>
    </w:p>
    <w:p>
      <w:pPr>
        <w:pStyle w:val="Normal"/>
        <w:ind w:left="141" w:firstLine="1275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.3 - 5  </w:t>
        <w:tab/>
        <w:t xml:space="preserve">   -  Uložení kabelů</w:t>
      </w:r>
    </w:p>
    <w:p>
      <w:pPr>
        <w:pStyle w:val="Normal"/>
        <w:ind w:left="141" w:firstLine="1275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.3 - 6  </w:t>
        <w:tab/>
        <w:t xml:space="preserve">   -  Osvětlovací stožáry, základy</w:t>
        <w:br/>
        <w:t xml:space="preserve">                           D.3 - 7  </w:t>
        <w:tab/>
        <w:t xml:space="preserve">   -  SR 1 – rozpojovací a pojistková skříň</w:t>
      </w:r>
    </w:p>
    <w:sectPr>
      <w:type w:val="nextPage"/>
      <w:pgSz w:w="11906" w:h="16838"/>
      <w:pgMar w:left="1814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1248"/>
        </w:tabs>
        <w:ind w:left="1248" w:hanging="397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St">
    <w:name w:val="st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59:00Z</dcterms:created>
  <dc:creator>Krupp</dc:creator>
  <dc:description/>
  <cp:keywords/>
  <dc:language>en-US</dc:language>
  <cp:lastModifiedBy>xy</cp:lastModifiedBy>
  <cp:lastPrinted>2021-12-16T15:51:00Z</cp:lastPrinted>
  <dcterms:modified xsi:type="dcterms:W3CDTF">2022-01-04T09:05:00Z</dcterms:modified>
  <cp:revision>3</cp:revision>
  <dc:subject/>
  <dc:title>TECHNICKÁ   ZPRÁVA</dc:title>
</cp:coreProperties>
</file>